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  <w:lang w:val="sr-RS" w:eastAsia="en-US"/>
        </w:rPr>
      </w:pPr>
      <w:r>
        <w:rPr>
          <w:rFonts w:cs="Arial" w:ascii="Arial" w:hAnsi="Arial"/>
          <w:b/>
          <w:bCs/>
          <w:sz w:val="21"/>
          <w:szCs w:val="21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1"/>
          <w:szCs w:val="21"/>
          <w:lang w:val="ru-RU"/>
        </w:rPr>
      </w:pPr>
      <w:r>
        <w:rPr>
          <w:rFonts w:cs="Arial" w:ascii="Arial" w:hAnsi="Arial"/>
          <w:b/>
          <w:bCs/>
          <w:sz w:val="21"/>
          <w:szCs w:val="21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1"/>
          <w:szCs w:val="21"/>
          <w:lang w:val="ru-RU"/>
        </w:rPr>
      </w:pPr>
      <w:r>
        <w:rPr>
          <w:rFonts w:cs="Arial" w:ascii="Arial" w:hAnsi="Arial"/>
          <w:b/>
          <w:bCs/>
          <w:sz w:val="21"/>
          <w:szCs w:val="21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  <w:lang w:val="ru-RU"/>
        </w:rPr>
        <w:t>Број:</w:t>
      </w:r>
      <w:r>
        <w:rPr>
          <w:rFonts w:cs="Arial" w:ascii="Arial" w:hAnsi="Arial"/>
          <w:b/>
          <w:bCs/>
          <w:sz w:val="21"/>
          <w:szCs w:val="21"/>
          <w:lang w:val="sr-RS"/>
        </w:rPr>
        <w:t xml:space="preserve"> 352-1003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1"/>
          <w:szCs w:val="21"/>
          <w:lang w:val="sr-RS"/>
        </w:rPr>
        <w:t>Дана: 20.  септембар  2019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  <w:t xml:space="preserve">К р а г у ј е в а 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  <w:b/>
          <w:sz w:val="21"/>
          <w:szCs w:val="21"/>
        </w:rPr>
        <w:t>ГРАДСКО ВЕЋЕ</w:t>
      </w:r>
      <w:r>
        <w:rPr>
          <w:rFonts w:cs="Arial" w:ascii="Arial" w:hAnsi="Arial"/>
          <w:sz w:val="21"/>
          <w:szCs w:val="21"/>
        </w:rPr>
        <w:t>,  на основу члана 2. тачка 27. Одлуке о Градском већу  (''Службени лист града Кргујевца'', бр. 25/15-пречишћен текст и 12/19), члана 10. Одлуке о буџету града Крагујевца за 2019.годину ( ''Службени лист града Крагујевца'', бр. 32/18 и 20/19), члана 49. став 1.  Пословника о раду Градског већа (“Службени лист града Крагујевца”, број 17/19) , у вези  Решења Градског већа о именовању надзорног органа за вршење стручног надзора над извођењем радова на рехабилитацији о одржавању градских улица и општинских  путева на територији града Крагујевца, број 112-516/19-V  oд 4.07.2019.године</w:t>
      </w:r>
      <w:r>
        <w:rPr>
          <w:rFonts w:cs="Arial" w:ascii="Arial" w:hAnsi="Arial"/>
          <w:sz w:val="21"/>
          <w:szCs w:val="21"/>
          <w:lang w:val="sr-RS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 на седници одржаној дана, 20.  септембра  2019. године, доноси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ПРОГРАМ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о допунама Програма рехабилитације и одржавања градских улица и  општинских путева на територији града Крагујевц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</w:rPr>
        <w:t>У Програму рехабилитације и одржавања градских улица и  општинских путева на територији града Крагујевца ( -у даљем тексту: Програм), који је донело Градско веће, број 352-1003/19-V  од 3.09.2019.године, у тачки 2. после речи: ''предлогом број 05-2546 од  22.08.2019.године'' додају се речи: '' и  број  05-2782 од 18.09.2019.године'' .</w:t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  <w:lang w:val="sr-RS"/>
        </w:rPr>
        <w:t xml:space="preserve">2.        У тачки 3. Програма, после става 1. додаје се став 2. који гласи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ab/>
        <w:t xml:space="preserve">'' </w:t>
      </w:r>
      <w:r>
        <w:rPr>
          <w:rFonts w:cs="Arial" w:ascii="Arial" w:hAnsi="Arial"/>
          <w:sz w:val="21"/>
          <w:szCs w:val="21"/>
        </w:rPr>
        <w:t>У другој  фази приоритета  изводиће се радови на следећим градским улицама и то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1"/>
          <w:szCs w:val="21"/>
          <w:lang w:val="sr-RS"/>
        </w:rPr>
        <w:t xml:space="preserve">       </w:t>
      </w:r>
      <w:r>
        <w:rPr>
          <w:rFonts w:cs="Arial" w:ascii="Arial" w:hAnsi="Arial"/>
          <w:b/>
          <w:bCs/>
          <w:sz w:val="21"/>
          <w:szCs w:val="21"/>
          <w:lang w:val="sr-RS"/>
        </w:rPr>
        <w:t>МЗ Белошевац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>Пиротехничког батаљона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>Ријечка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>Романијска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>Беличка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  <w:t>МЗ Ердеч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>5.Живомира Бељића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>6.Добојска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>7.Милана Донлића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1"/>
          <w:szCs w:val="21"/>
          <w:lang w:val="sr-RS"/>
        </w:rPr>
        <w:t>8.Владиславе Мазепа Дисе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>9.Милеве Шарић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  <w:t>МЗ Илићево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>10.Инжењера Јоковића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>11.Дојранска (оба крака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>Драгољуба Зекавице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>Првог децембра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  <w:t>МЗ Бресница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1"/>
          <w:szCs w:val="21"/>
          <w:lang w:val="sr-RS"/>
        </w:rPr>
        <w:t>Страхиње Бoбић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>Горанск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>Мартина Багија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1"/>
          <w:szCs w:val="21"/>
          <w:lang w:val="sr-RS"/>
        </w:rPr>
        <w:t>Др Живка Топаловић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>Бате Радаковић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>Велимира Стевановић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>Сарајевск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>Станка Батуре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>Ситничк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>Капетана Мише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>Зорана Радмиловића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  <w:t>МЗ Станово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>25. Крсте Мандића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1"/>
          <w:szCs w:val="21"/>
          <w:lang w:val="sr-RS"/>
        </w:rPr>
        <w:t>26.Миодрага Алексића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>27.Миленка Вукадиновића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1"/>
          <w:szCs w:val="21"/>
          <w:lang w:val="sr-RS"/>
        </w:rPr>
        <w:t>28.Корушка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1"/>
          <w:szCs w:val="21"/>
          <w:lang w:val="sr-RS"/>
        </w:rPr>
        <w:t>29.Будимира Милића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1"/>
          <w:szCs w:val="21"/>
          <w:lang w:val="sr-RS"/>
        </w:rPr>
        <w:t>30.Липарска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1"/>
          <w:szCs w:val="21"/>
          <w:lang w:val="sr-RS"/>
        </w:rPr>
        <w:t>31.Сјеничка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1"/>
          <w:szCs w:val="21"/>
          <w:lang w:val="sr-RS"/>
        </w:rPr>
        <w:t>32.Курсулина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>Француска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>Тадије Мајсторовића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>Милоша Терзић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>Младена Милорадовића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>Албанске споменице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>Јованке Орлеанке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 xml:space="preserve">Овчарска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  <w:t>МЗ Шумарице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1"/>
          <w:szCs w:val="21"/>
          <w:lang w:val="sr-RS"/>
        </w:rPr>
        <w:t>40.Милана Николића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1"/>
          <w:szCs w:val="21"/>
          <w:lang w:val="sr-RS"/>
        </w:rPr>
        <w:t>41.Јована Веселинова –десни крак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1"/>
          <w:szCs w:val="21"/>
          <w:lang w:val="sr-RS"/>
        </w:rPr>
        <w:t>42.Стевана Дороњског-десни крак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1"/>
          <w:szCs w:val="21"/>
          <w:lang w:val="sr-RS"/>
        </w:rPr>
        <w:t>43.Поскурички пут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1"/>
          <w:szCs w:val="21"/>
          <w:lang w:val="sr-RS"/>
        </w:rPr>
        <w:t>44.Војвођанских бригада</w:t>
      </w:r>
      <w:r>
        <w:rPr>
          <w:rFonts w:cs="Arial" w:ascii="Arial" w:hAnsi="Arial"/>
          <w:b/>
          <w:bCs/>
          <w:sz w:val="21"/>
          <w:szCs w:val="21"/>
          <w:lang w:val="sr-RS"/>
        </w:rPr>
        <w:t xml:space="preserve">       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1"/>
          <w:szCs w:val="21"/>
          <w:lang w:val="sr-RS"/>
        </w:rPr>
        <w:t>МЗ Угљешница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1"/>
          <w:szCs w:val="21"/>
          <w:lang w:val="sr-RS"/>
        </w:rPr>
        <w:t>45. Франше де Переа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1"/>
          <w:szCs w:val="21"/>
          <w:lang w:val="sr-RS"/>
        </w:rPr>
        <w:t>46. Страгарска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1"/>
          <w:szCs w:val="21"/>
          <w:lang w:val="sr-RS"/>
        </w:rPr>
        <w:t>47. Благоја  Обреновића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1"/>
          <w:szCs w:val="21"/>
          <w:lang w:val="sr-RS"/>
        </w:rPr>
        <w:t>48. Рачанска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1"/>
          <w:szCs w:val="21"/>
          <w:lang w:val="sr-RS"/>
        </w:rPr>
        <w:t>49. Крфска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1"/>
          <w:szCs w:val="21"/>
          <w:lang w:val="sr-RS"/>
        </w:rPr>
        <w:t>50. Каницова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1"/>
          <w:szCs w:val="21"/>
          <w:lang w:val="sr-RS"/>
        </w:rPr>
        <w:t>51.Мирослава Словића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1"/>
          <w:szCs w:val="21"/>
          <w:lang w:val="sr-RS"/>
        </w:rPr>
        <w:t>52.Цељска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1"/>
          <w:szCs w:val="21"/>
          <w:lang w:val="sr-RS"/>
        </w:rPr>
        <w:t>53.Љубице Ивошевић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1"/>
          <w:szCs w:val="21"/>
          <w:lang w:val="sr-RS"/>
        </w:rPr>
        <w:t>54.Владике Валеријана-други крак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1"/>
          <w:szCs w:val="21"/>
          <w:lang w:val="sr-RS"/>
        </w:rPr>
        <w:t>55. Ружице Бојовић.''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 3. Овај Програм објавити у "Службеном листу града Крагујевца".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1"/>
          <w:szCs w:val="21"/>
          <w:lang w:val="sr-RS"/>
        </w:rPr>
        <w:tab/>
        <w:tab/>
        <w:tab/>
        <w:tab/>
        <w:t xml:space="preserve">    </w:t>
      </w:r>
      <w:r>
        <w:rPr>
          <w:rFonts w:cs="Arial" w:ascii="Arial" w:hAnsi="Arial"/>
          <w:b/>
          <w:bCs/>
          <w:sz w:val="21"/>
          <w:szCs w:val="21"/>
          <w:lang w:val="ru-RU"/>
        </w:rPr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</w:r>
    </w:p>
    <w:p>
      <w:pPr>
        <w:pStyle w:val="NormalWeb"/>
        <w:shd w:fill="FFFFFF" w:val="clear"/>
        <w:spacing w:lineRule="atLeast" w:line="300" w:before="0" w:after="180"/>
        <w:jc w:val="both"/>
        <w:rPr/>
      </w:pPr>
      <w:r>
        <w:rPr>
          <w:rFonts w:cs="Arial" w:ascii="Arial" w:hAnsi="Arial"/>
          <w:sz w:val="21"/>
          <w:szCs w:val="21"/>
          <w:lang w:val="sr-RS"/>
        </w:rPr>
        <w:tab/>
      </w:r>
      <w:r>
        <w:rPr>
          <w:rFonts w:cs="Arial" w:ascii="Arial" w:hAnsi="Arial"/>
          <w:sz w:val="21"/>
          <w:szCs w:val="21"/>
          <w:lang w:val="ru-RU"/>
        </w:rPr>
        <w:t xml:space="preserve">Правни основ за доношење овог Програма садржан је у одредбама </w:t>
      </w:r>
      <w:r>
        <w:rPr>
          <w:rFonts w:cs="Arial" w:ascii="Arial" w:hAnsi="Arial"/>
          <w:sz w:val="21"/>
          <w:szCs w:val="21"/>
        </w:rPr>
        <w:t xml:space="preserve">члана  2. тачка 27. Одлуке о Градском већу ( ''Службени лист града Крагујевца'', бр. 25/15-пречишћен текст и 12/19 ), члана 10. Одлуке о буџету града Крагујевца за 2019.годину ( ''Службени лист града Крагујевца'', бр. 32/18 и 20/19) и члана 49. став 1. Пословника о раду Градског већа (“Службени лист града Крагујевца”, број 17/19) којима је прописано да Градско веће врши и друге послове у складу са законом, Статутом, одлукама Скупштине града и другим актима,као и да у вршењу послова из свог делокруга, доноси решења, закључке, наредбе, упутства, пословник, препоруке, планове, програме и друга акта и даје мишљења. 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ab/>
        <w:t>Програмом рехабилитације и одржавања градских улица и  општинских путева на територији града Крагујевца, број 352-1003/19-V који је донело Градско веће на седници одржаној 3.09.2019.године, утврђени су приоритети за извођење радова у првој фази , на основу извештаја  Комисије за припрему и спровођење мера на ублажавању  последица поплава рехабилитацијом и санацијом општинских путева и улица, оштећених у поплавама које су погодиле град Крагујевац и  Предлога управљача пута - ЈП '' Путеви'' Крагујевац број  05-2546 од  22.08.2019.године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На основу сагледавања комплетне ситуације,  процене неоходности  извођења радова  на рехабилитацији и одржавању градских улица и општинских путева и стварања услова за безбедно и несметано одвијање саобраћај, ЈП ''Путеви'' Крагујевац  предложило је (Предлогом број 05-2782 од 18.09.2019.године), да се у другој фази изведу радови у  више  месних заједница, наведени у диспозитиву овог Програма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ab/>
        <w:t xml:space="preserve">Финансирање  радова из овог Програма врши се из средстава планираних  на Разделу 8 -Градска управа за комуналне и инспекцијске послове  Програм 7 -Организација саобраћаја и саобраћајна инфраструктура, Програмска активност 0002 -Управљање и одржавање саобраћајне инфраструктуре, Функција 451 - Друмски саобраћај, Економска класификација 424 -Специјализоване услуге из средстава, која су  опредељена  за реализацију </w:t>
      </w:r>
      <w:r>
        <w:rPr>
          <w:rFonts w:cs="Arial" w:ascii="Arial" w:hAnsi="Arial"/>
          <w:sz w:val="22"/>
          <w:szCs w:val="22"/>
        </w:rPr>
        <w:t>У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о извођењу радова на рехабилитацији и одржавању  градских улица и општинских путева (прва партија),број </w:t>
      </w:r>
      <w:r>
        <w:rPr>
          <w:rFonts w:cs="Arial" w:ascii="Arial" w:hAnsi="Arial"/>
          <w:sz w:val="22"/>
          <w:szCs w:val="22"/>
          <w:lang w:val="sr-RS"/>
        </w:rPr>
        <w:t>404-140/19-XII од  4.06.</w:t>
      </w:r>
      <w:r>
        <w:rPr>
          <w:rFonts w:cs="Arial" w:ascii="Arial" w:hAnsi="Arial"/>
          <w:sz w:val="22"/>
          <w:szCs w:val="22"/>
        </w:rPr>
        <w:t xml:space="preserve"> 2019.године и бр. </w:t>
      </w:r>
      <w:r>
        <w:rPr>
          <w:rFonts w:cs="Arial" w:ascii="Arial" w:hAnsi="Arial"/>
          <w:sz w:val="22"/>
          <w:szCs w:val="22"/>
          <w:lang w:val="sr-RS"/>
        </w:rPr>
        <w:t xml:space="preserve">06-1358 од 10.06.2019.године, који је закључио град Крагујевац-Градска управа за комуналне и инспекцијске послове и ''Предузеће за путеве Крагујевац'' а.д.Крагујевац.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b/>
          <w:bCs/>
          <w:sz w:val="22"/>
          <w:szCs w:val="22"/>
        </w:rPr>
        <w:t>ПРЕДСЕДНИК,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                Радомир Николи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Batang;바탕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sr-Latn-R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8:51:00Z</dcterms:created>
  <dc:creator>Milica Jovanovic</dc:creator>
  <dc:description/>
  <cp:keywords/>
  <dc:language>en-US</dc:language>
  <cp:lastModifiedBy>hhhggrreeww</cp:lastModifiedBy>
  <cp:lastPrinted>2019-09-20T08:57:00Z</cp:lastPrinted>
  <dcterms:modified xsi:type="dcterms:W3CDTF">2019-09-20T09:49:00Z</dcterms:modified>
  <cp:revision>27</cp:revision>
  <dc:subject/>
  <dc:title>РЕПУБЛИКА СРБИЈА</dc:title>
</cp:coreProperties>
</file>